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Reading – questions to ask the rea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848995</wp:posOffset>
                </wp:positionV>
                <wp:extent cx="6638290" cy="3552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ading - Possible Questions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(These tell you about the read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would you like to tell me about what you have rea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have you been wondering about as you were reading th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pictures did you have in your mind as you were reading th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has the story/ characters reminded you of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Does this make you think of anything else you’ve read? Movies? TV shows?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parts have you especially liked? (dislik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Have you come across any difficult parts? Words? Could you show 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kinds of things in this text have you had a problem with? How have you solved the probl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Do you have any confusion about what you have read? Did anything puzzle y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Did you skip any parts of what you have read? What? Why? Why no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If you had a chance to talk with the author what would you ask or talk with him/her abou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y do you suppose the author wrote this boo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is the main thing that the author is saying to y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are some other texts by this author that you have read? Are they similar/different – in what way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do you plan to read next?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Is there anyone in the class who you think would enjoy this book?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Have you found any language that you really have enjoyed? Why? Can you show me whe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ould you like to be one of the characters in this book? Who? W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9.7pt;mso-wrap-distance-left:9.05pt;mso-wrap-distance-right:9.05pt;mso-wrap-distance-top:0pt;mso-wrap-distance-bottom:0pt;margin-top:66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Reading - Possible Questions</w:t>
                      </w:r>
                      <w:r>
                        <w:rPr>
                          <w:b/>
                          <w:bCs/>
                          <w:szCs w:val="20"/>
                        </w:rPr>
                        <w:t xml:space="preserve"> (These tell you about the read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would you like to tell me about what you have rea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have you been wondering about as you were reading th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pictures did you have in your mind as you were reading th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has the story/ characters reminded you of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Does this make you think of anything else you’ve read? Movies? TV shows?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parts have you especially liked? (dislik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Have you come across any difficult parts? Words? Could you show 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kinds of things in this text have you had a problem with? How have you solved the probl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Do you have any confusion about what you have read? Did anything puzzle yo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Did you skip any parts of what you have read? What? Why? Why no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If you had a chance to talk with the author what would you ask or talk with him/her abou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y do you suppose the author wrote this boo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is the main thing that the author is saying to yo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are some other texts by this author that you have read? Are they similar/different – in what way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do you plan to read next?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Is there anyone in the class who you think would enjoy this book?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Have you found any language that you really have enjoyed? Why? Can you show me whe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ould you like to be one of the characters in this book? Who? Why?</w:t>
                      </w:r>
                    </w:p>
                    <w:p>
                      <w:pPr>
                        <w:pStyle w:val="Normal"/>
                        <w:rPr>
                          <w:rFonts w:ascii="Gill Sans MT" w:hAnsi="Gill Sans MT" w:cs="Gill Sans MT"/>
                          <w:sz w:val="20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4963795</wp:posOffset>
                </wp:positionV>
                <wp:extent cx="6638290" cy="366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ading - Possible Questions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(These tell you about the read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would you like to tell me about what you have rea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have you been wondering about as you were reading th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pictures did you have in your mind as you were reading th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has the story/ characters reminded you of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Does this make you think of anything else you’ve read? Movies? TV shows?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parts have you especially liked? (dislik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Have you come across any difficult parts? Words? Could you show 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kinds of things in this text have you had a problem with? How have you solved the probl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Do you have any confusion about what you have read? Did anything puzzle y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Did you skip any parts of what you have read? What? Why? Why no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If you had a chance to talk with the author what would you ask or talk with him/her abou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y do you suppose the author wrote this boo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is the main thing that the author is saying to y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are some other texts by this author that you have read? Are they similar/different – in what way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hat do you plan to read next?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Is there anyone in the class who you think would enjoy this book?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Have you found any language that you really have enjoyed? Why? Can you show me whe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Would you like to be one of the characters in this book? Who?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88.7pt;mso-wrap-distance-left:9.05pt;mso-wrap-distance-right:9.05pt;mso-wrap-distance-top:0pt;mso-wrap-distance-bottom:0pt;margin-top:390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Reading - Possible Questions</w:t>
                      </w:r>
                      <w:r>
                        <w:rPr>
                          <w:b/>
                          <w:bCs/>
                          <w:szCs w:val="20"/>
                        </w:rPr>
                        <w:t xml:space="preserve"> (These tell you about the read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would you like to tell me about what you have rea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have you been wondering about as you were reading th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pictures did you have in your mind as you were reading th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has the story/ characters reminded you of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Does this make you think of anything else you’ve read? Movies? TV shows?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parts have you especially liked? (dislik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Have you come across any difficult parts? Words? Could you show 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kinds of things in this text have you had a problem with? How have you solved the probl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Do you have any confusion about what you have read? Did anything puzzle yo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Did you skip any parts of what you have read? What? Why? Why no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If you had a chance to talk with the author what would you ask or talk with him/her abou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y do you suppose the author wrote this boo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is the main thing that the author is saying to yo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are some other texts by this author that you have read? Are they similar/different – in what way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hat do you plan to read next?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Is there anyone in the class who you think would enjoy this book?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Have you found any language that you really have enjoyed? Why? Can you show me whe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t>Would you like to be one of the characters in this book? Who?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 w:before="140" w:after="0"/>
      <w:ind w:left="1080" w:hanging="0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" w:hAnsi="Arial" w:cs="Arial"/>
      <w:b/>
      <w:spacing w:val="-4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540" w:before="660" w:after="400"/>
      <w:ind w:left="1080" w:right="2160" w:hanging="0"/>
    </w:pPr>
    <w:rPr>
      <w:spacing w:val="-40"/>
      <w:kern w:val="2"/>
      <w:sz w:val="6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spacing w:lineRule="atLeast" w:line="220" w:before="60" w:after="220"/>
      <w:ind w:left="1800" w:hanging="0"/>
    </w:pPr>
    <w:rPr>
      <w:i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lineRule="atLeast" w:line="220" w:before="0" w:after="60"/>
      <w:ind w:left="1440" w:right="720" w:hanging="0"/>
    </w:pPr>
    <w:rPr>
      <w:i/>
      <w:sz w:val="20"/>
      <w:szCs w:val="20"/>
    </w:rPr>
  </w:style>
  <w:style w:type="paragraph" w:styleId="TextBodyIndent">
    <w:name w:val="Body Text Indent"/>
    <w:basedOn w:val="TextBody"/>
    <w:pPr>
      <w:spacing w:lineRule="atLeast" w:line="220" w:before="0" w:after="220"/>
      <w:ind w:left="1440" w:hanging="0"/>
    </w:pPr>
    <w:rPr>
      <w:sz w:val="20"/>
      <w:szCs w:val="20"/>
    </w:rPr>
  </w:style>
  <w:style w:type="paragraph" w:styleId="ChapterTitle">
    <w:name w:val="Chapter Title"/>
    <w:basedOn w:val="Normal"/>
    <w:next w:val="Normal"/>
    <w:qFormat/>
    <w:pPr>
      <w:keepNext w:val="true"/>
      <w:keepLines/>
      <w:spacing w:before="720" w:after="400"/>
      <w:ind w:left="1080" w:right="2160" w:hanging="0"/>
    </w:pPr>
    <w:rPr>
      <w:spacing w:val="-40"/>
      <w:kern w:val="2"/>
      <w:sz w:val="60"/>
      <w:szCs w:val="20"/>
    </w:rPr>
  </w:style>
  <w:style w:type="paragraph" w:styleId="CommentText">
    <w:name w:val="Comment Text"/>
    <w:basedOn w:val="Normal"/>
    <w:qFormat/>
    <w:pPr>
      <w:keepLines/>
      <w:spacing w:lineRule="atLeast" w:line="220"/>
      <w:ind w:left="1080" w:hanging="0"/>
    </w:pPr>
    <w:rPr>
      <w:sz w:val="18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spacing w:lineRule="atLeast" w:line="220" w:before="0" w:after="220"/>
      <w:ind w:left="2160" w:right="720" w:hanging="0"/>
    </w:pPr>
    <w:rPr>
      <w:sz w:val="20"/>
      <w:szCs w:val="20"/>
    </w:rPr>
  </w:style>
  <w:style w:type="paragraph" w:styleId="ListBullet3">
    <w:name w:val="List Bullet 3"/>
    <w:basedOn w:val="ListBullet"/>
    <w:qFormat/>
    <w:pPr>
      <w:numPr>
        <w:ilvl w:val="0"/>
        <w:numId w:val="0"/>
      </w:numPr>
      <w:spacing w:lineRule="atLeast" w:line="220" w:before="0" w:after="220"/>
      <w:ind w:left="2520" w:right="720" w:hanging="36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  <w:tabs>
        <w:tab w:val="clear" w:pos="720"/>
      </w:tabs>
      <w:spacing w:lineRule="atLeast" w:line="220" w:before="0" w:after="220"/>
      <w:ind w:left="2160" w:right="720" w:hanging="360"/>
    </w:pPr>
    <w:rPr>
      <w:sz w:val="20"/>
      <w:szCs w:val="20"/>
    </w:rPr>
  </w:style>
  <w:style w:type="paragraph" w:styleId="ListNumber3">
    <w:name w:val="List Number 3"/>
    <w:basedOn w:val="ListNumber"/>
    <w:qFormat/>
    <w:pPr>
      <w:numPr>
        <w:ilvl w:val="0"/>
        <w:numId w:val="7"/>
      </w:numPr>
      <w:tabs>
        <w:tab w:val="clear" w:pos="720"/>
      </w:tabs>
      <w:spacing w:lineRule="atLeast" w:line="220" w:before="0" w:after="220"/>
      <w:ind w:left="2520" w:right="720" w:hanging="360"/>
    </w:pPr>
    <w:rPr>
      <w:sz w:val="20"/>
      <w:szCs w:val="20"/>
    </w:rPr>
  </w:style>
  <w:style w:type="paragraph" w:styleId="PartTitle">
    <w:name w:val="Part Title"/>
    <w:basedOn w:val="Normal"/>
    <w:next w:val="Normal"/>
    <w:qFormat/>
    <w:pPr>
      <w:keepNext w:val="true"/>
      <w:keepLines/>
      <w:spacing w:lineRule="atLeast" w:line="540" w:before="660" w:after="400"/>
      <w:ind w:left="1080" w:right="2160" w:hanging="0"/>
    </w:pPr>
    <w:rPr>
      <w:spacing w:val="-40"/>
      <w:kern w:val="2"/>
      <w:sz w:val="60"/>
      <w:szCs w:val="20"/>
    </w:rPr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hd w:fill="E5E5E5" w:val="clear"/>
      <w:spacing w:lineRule="atLeast" w:line="280" w:before="220" w:after="220"/>
      <w:ind w:firstLine="1080"/>
      <w:outlineLvl w:val="9"/>
    </w:pPr>
    <w:rPr>
      <w:rFonts w:cs="Times New Roman"/>
      <w:bCs w:val="false"/>
      <w:spacing w:val="-10"/>
      <w:kern w:val="2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2:49:00Z</dcterms:created>
  <dc:creator>Pat and Sam Grumont</dc:creator>
  <dc:description/>
  <dc:language>en-US</dc:language>
  <cp:lastModifiedBy>00888204</cp:lastModifiedBy>
  <cp:lastPrinted>2004-09-14T12:30:00Z</cp:lastPrinted>
  <dcterms:modified xsi:type="dcterms:W3CDTF">2011-02-21T22:49:00Z</dcterms:modified>
  <cp:revision>2</cp:revision>
  <dc:subject/>
  <dc:title/>
</cp:coreProperties>
</file>